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7. POSTANOWIENIA KOŃCOW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prawa polskiego, w szczególności przepisy ……… </w:t>
      </w:r>
      <w:r>
        <w:rPr>
          <w:rFonts w:cs="Times New Roman" w:ascii="Times New Roman" w:hAnsi="Times New Roman"/>
          <w:i/>
          <w:sz w:val="24"/>
          <w:szCs w:val="24"/>
        </w:rPr>
        <w:t>(np. kodeksu cywilnego, ustawy prawo zamówień publicznych, ustawy o prawie autorskim i prawach pokrewnych, przepisy o ochronie danych osobowych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mogące wyniknąć ze stosunku objętego umową strony umowy zgodnie poddają rozstrzygnięciu sądu powszechnego właściwego miejscowo dla siedziby Zamawiającego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niesienie na osobę trzecią wierzytelności wynikających z niniejszej umowy/zlecenia wymaga zgody Prezydenta Miasta Krakowa wyrażonej na piśmie pod rygorem nieważności </w:t>
        <w:br/>
        <w:t xml:space="preserve">z zastrzeżeniem zachowania zarzutów przeciwko zbywcy wierzytelności. </w:t>
      </w:r>
    </w:p>
    <w:p>
      <w:pPr>
        <w:pStyle w:val="Akapitzlist"/>
        <w:numPr>
          <w:ilvl w:val="0"/>
          <w:numId w:val="1"/>
        </w:numPr>
        <w:spacing w:before="0" w:after="0"/>
        <w:ind w:left="0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rony umowy, jako adres do doręczeń korespondencji pisemnej wskazują adresy podane na wstępie niniejszej umowy. Brak pisemnej informacji o zmianie adresu powoduje, że doręczenie dokonane na wskazany w niniejszej umowie adres w przypadku niepodjęcia przesyłki uznaje się za skuteczne z dniem jej pierwszego awizowania. </w:t>
      </w:r>
    </w:p>
    <w:p>
      <w:pPr>
        <w:pStyle w:val="Normal"/>
        <w:numPr>
          <w:ilvl w:val="0"/>
          <w:numId w:val="1"/>
        </w:numPr>
        <w:spacing w:before="0" w:after="0"/>
        <w:ind w:lef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tórekolwiek z postanowień Umowy z mocy prawa lub prawomocnego orzeczenia jakiegokolwiek organu lub sądu zostaną uznane za nieważne lub bezskuteczne, pozostałe postanowienia Umowy zachowują ważność i skuteczność.</w:t>
      </w:r>
    </w:p>
    <w:p>
      <w:pPr>
        <w:pStyle w:val="Akapitzlist"/>
        <w:numPr>
          <w:ilvl w:val="0"/>
          <w:numId w:val="1"/>
        </w:numPr>
        <w:ind w:left="0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niniejsza umowa jest jawna w rozumieniu ustawy </w:t>
        <w:br/>
        <w:t>z dnia……o finansach publicznych oraz ustawy z dnia…… o dostępie do informacji publicznej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umowy stanowią jej integralną część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/Zleceniobiorca wyraża zgodę na przesyłanie w formie elektronicznej na adres…….. (np. e-doręczenia/email) not księgowych z tytułu naliczenia kar umownych.</w:t>
      </w:r>
    </w:p>
    <w:p>
      <w:pPr>
        <w:pStyle w:val="Akapitzlis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……………. spisana została w </w:t>
      </w:r>
      <w:r>
        <w:rPr>
          <w:rFonts w:cs="Times New Roman" w:ascii="Times New Roman" w:hAnsi="Times New Roman"/>
          <w:i/>
          <w:sz w:val="24"/>
          <w:szCs w:val="24"/>
        </w:rPr>
        <w:t>…….(np. dwóch</w:t>
      </w:r>
      <w:r>
        <w:rPr>
          <w:rFonts w:cs="Times New Roman" w:ascii="Times New Roman" w:hAnsi="Times New Roman"/>
          <w:sz w:val="24"/>
          <w:szCs w:val="24"/>
        </w:rPr>
        <w:t xml:space="preserve">) jednobrzmiących egzemplarzach ……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 Zamawiającego…….., …..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 Wykonawcy………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1:00Z</dcterms:created>
  <dc:creator>Mudy Małgorzata</dc:creator>
  <dc:description/>
  <cp:keywords/>
  <dc:language>en-US</dc:language>
  <cp:lastModifiedBy>Symołon Piotr</cp:lastModifiedBy>
  <cp:lastPrinted>2021-07-21T10:14:00Z</cp:lastPrinted>
  <dcterms:modified xsi:type="dcterms:W3CDTF">2024-12-11T08:02:00Z</dcterms:modified>
  <cp:revision>7</cp:revision>
  <dc:subject/>
  <dc:title/>
</cp:coreProperties>
</file>